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>.06.2020 по 25.06.2020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3" w:type="dxa"/>
        <w:jc w:val="left"/>
        <w:tblInd w:w="-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1"/>
        <w:gridCol w:w="1527"/>
        <w:gridCol w:w="1759"/>
        <w:gridCol w:w="1814"/>
        <w:gridCol w:w="1691"/>
        <w:gridCol w:w="1991"/>
        <w:gridCol w:w="1868"/>
        <w:gridCol w:w="1868"/>
        <w:gridCol w:w="1604"/>
      </w:tblGrid>
      <w:tr>
        <w:trPr/>
        <w:tc>
          <w:tcPr>
            <w:tcW w:w="1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строительства и ЖКХ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 533 284.0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2 533 284.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 445 521.81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087 762.1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2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дел закупок  товаров, работ, услуг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 929 729.48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 296 310.5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 858 047.13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438 263.43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94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904 448.6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15 771.9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88 848.8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6 923.0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56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2 074.2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35 074.29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76 991.2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083.0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6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 903 497,55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031 203,7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173 390,2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 813,51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5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5 083 033,9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 011 644,5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 142 799,2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 868 845,2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с 19.06.2020 по 25.06.202</w:t>
      </w:r>
      <w:r>
        <w:rPr>
          <w:rFonts w:cs="Times New Roman" w:ascii="Times New Roman" w:hAnsi="Times New Roman"/>
          <w:b/>
          <w:sz w:val="28"/>
          <w:lang w:val="en-US"/>
        </w:rPr>
        <w:t>0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6113" w:type="dxa"/>
        <w:jc w:val="left"/>
        <w:tblInd w:w="-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1"/>
        <w:gridCol w:w="1527"/>
        <w:gridCol w:w="1759"/>
        <w:gridCol w:w="1814"/>
        <w:gridCol w:w="1691"/>
        <w:gridCol w:w="1991"/>
        <w:gridCol w:w="1868"/>
        <w:gridCol w:w="1868"/>
        <w:gridCol w:w="1604"/>
      </w:tblGrid>
      <w:tr>
        <w:trPr/>
        <w:tc>
          <w:tcPr>
            <w:tcW w:w="1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55 083 033,9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 011 644,5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 142 799,2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 868 845,2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,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14.05.2020 по 25.06.2020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3" w:type="dxa"/>
        <w:jc w:val="left"/>
        <w:tblInd w:w="-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 480 693,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 627 946,4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 925 364,0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702 582,41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 554 153,3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 106 035,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 497 387,4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608 647,52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8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 496 950,0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10 771,9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4 098,8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 673,0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4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 152 268,0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 630 337,0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 347 843,8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282 493,24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 795 627,1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 641 957,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632 946,7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9 010,6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8 479 69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 017 048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6 217 640,9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 799 40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]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4.05.2020 по 25.06.2020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3" w:type="dxa"/>
        <w:jc w:val="left"/>
        <w:tblInd w:w="-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4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8 479 69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 017 048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6 217 640,9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 799 40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8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0:00:00Z</dcterms:created>
  <dc:creator>uesr</dc:creator>
  <dc:description/>
  <cp:keywords/>
  <dc:language>en-US</dc:language>
  <cp:lastModifiedBy>user</cp:lastModifiedBy>
  <cp:lastPrinted>1995-11-21T17:41:00Z</cp:lastPrinted>
  <dcterms:modified xsi:type="dcterms:W3CDTF">2020-06-25T20:00:00Z</dcterms:modified>
  <cp:revision>2</cp:revision>
  <dc:subject/>
  <dc:title/>
</cp:coreProperties>
</file>